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张家川县历史遗留废弃矿山生态修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工程（一期）绩效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自评</w:t>
      </w:r>
      <w:r>
        <w:rPr>
          <w:rFonts w:ascii="Times New Roman" w:hAnsi="Times New Roman" w:cs="Times New Roman" w:eastAsia="方正小标宋简体"/>
          <w:sz w:val="40"/>
          <w:szCs w:val="40"/>
        </w:rPr>
        <w:t>报告</w:t>
      </w:r>
    </w:p>
    <w:p>
      <w:pPr>
        <w:pStyle w:val="Heading1"/>
        <w:spacing w:lineRule="exact" w:line="400"/>
        <w:ind w:firstLine="64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基本情况</w:t>
      </w:r>
    </w:p>
    <w:p>
      <w:pPr>
        <w:pStyle w:val="Normal"/>
        <w:ind w:firstLine="602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一）项目概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项目的可行性与必要性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历史遗留废弃矿山对土壤、水源和空气造成严重污染，</w:t>
      </w:r>
      <w:r>
        <w:rPr>
          <w:rFonts w:ascii="Times New Roman" w:hAnsi="Times New Roman" w:cs="Times New Roman" w:eastAsia="仿宋_GB2312"/>
          <w:sz w:val="32"/>
          <w:szCs w:val="32"/>
        </w:rPr>
        <w:t>且存在诸多安全隐患，</w:t>
      </w:r>
      <w:r>
        <w:rPr>
          <w:rFonts w:ascii="Times New Roman" w:hAnsi="Times New Roman" w:cs="Times New Roman" w:eastAsia="仿宋_GB2312"/>
          <w:sz w:val="32"/>
          <w:szCs w:val="32"/>
        </w:rPr>
        <w:t>生态修复有助于恢复自然环境，保护生物多样性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保障当地居民的安全与健康。生态修复后，可以提升区域的环境质量，促进生态旅游和绿色产业发展，从而带动地方经济增长，实现经济发展与生态保护的双赢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家川县历史遗留废弃矿山生态修复工程在技术、资金和政策方面具备可行性，同时出于环境保护、社会安全、经济发展和可持续发展的需要，具有重要的实施必要性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项目主要内容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张家川县历史遗留矿山主要病害为裸露掌子面，及渣堆压占，堆积于沟道两侧，散乱堆放，挤占沟道、导致水流摆动不定，造成沟岸滑塌，存在矿山地质环境问题对地形地貌和土地资源造成了严重破坏，同时沟道内大量的矿渣会在强降雨的情况下形成泥石流灾害隐患，堵塞沟口及主沟道。该项目主要对张家川县庄天公路沿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处历史遗留废弃矿山进行生态修复治理，采取坡面整理、钢筋笼挡墙、覆土回填、植草种树、挂网客土喷播绿化和植生槽绿化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项目立项依据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家川县历史遗留废弃矿山生态修复工程（一期）</w:t>
      </w:r>
      <w:r>
        <w:rPr>
          <w:rFonts w:ascii="Times New Roman" w:hAnsi="Times New Roman" w:cs="Times New Roman" w:eastAsia="仿宋"/>
          <w:sz w:val="32"/>
          <w:szCs w:val="32"/>
        </w:rPr>
        <w:t>第一部分工程总投资</w:t>
      </w:r>
      <w:r>
        <w:rPr>
          <w:rFonts w:eastAsia="仿宋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"/>
          <w:sz w:val="32"/>
          <w:szCs w:val="32"/>
        </w:rPr>
        <w:t>万元，属县级财政资金，张家川县发改局以</w:t>
      </w:r>
      <w:r>
        <w:rPr>
          <w:rFonts w:ascii="Times New Roman" w:hAnsi="Times New Roman" w:cs="Times New Roman" w:eastAsia="仿宋_GB2312"/>
          <w:sz w:val="32"/>
          <w:szCs w:val="32"/>
        </w:rPr>
        <w:t>《关于上报张家川县历史遗留废弃矿山生态修复工程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一期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可行性研究报告的批复》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张发改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9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文件批准立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项目实施的主要目的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促进高质量发展，持续改善生态环境质量，提高人民群众幸福感的坚定决心，恢复张家川县历史遗留矿山破损环境，实现区域可持续发展，我县决定实施《张家川县历史遗留废弃矿山生态修复工程（一期）》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项目实施计划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张家川县历史遗留废弃矿山生态修复工程（一期）第一部分工程修复图斑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个。主要采取坡面整理、钢筋笼挡墙、覆土回填、植草种树和挂网客土喷播绿化。项目计划开工日期：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，计划竣工日期：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auto" w:line="360"/>
        <w:ind w:left="638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sz w:val="32"/>
          <w:szCs w:val="32"/>
        </w:rPr>
        <w:t>项目管理单位：张家川县财政局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sz w:val="32"/>
          <w:szCs w:val="32"/>
        </w:rPr>
        <w:t>项目承担单位：张家川县自然资源局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sz w:val="32"/>
          <w:szCs w:val="32"/>
        </w:rPr>
        <w:t>项目工期：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天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招投标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在天水市共资源交易中心完成勘查设计公开招标，中标单位：中国建筑材料工业地质勘查中心甘肃总队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在天水市公共资源交易中心完成施工监理招标工作，施工中标单位：施工第一标段中标单位：甘肃山水地环地质工程有限公司，施工第二标段中标单位：甘肃天水地质工程勘察院有限责任公司，监理中标单位：中国建筑材料工业地质勘查中心甘肃总队。项目建设符合设计要求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目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已完成全部工程建设任务，正在组织相关专家进行初步验收。</w:t>
      </w:r>
    </w:p>
    <w:p>
      <w:pPr>
        <w:pStyle w:val="Normal"/>
        <w:spacing w:lineRule="auto" w:line="360"/>
        <w:ind w:firstLine="602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二）项目绩效目标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的年度目标包括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生态恢复：完成</w:t>
      </w:r>
      <w:r>
        <w:rPr>
          <w:rFonts w:eastAsia="仿宋_GB2312" w:cs="Times New Roman" w:ascii="Times New Roman" w:hAnsi="Times New Roman"/>
          <w:sz w:val="32"/>
          <w:szCs w:val="32"/>
        </w:rPr>
        <w:t>55.1956 hm</w:t>
      </w:r>
      <w:r>
        <w:rPr>
          <w:rFonts w:eastAsia="仿宋_GB2312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的受损矿山区域的植被恢复，确保植物生长成活率达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"/>
          <w:sz w:val="32"/>
          <w:szCs w:val="32"/>
        </w:rPr>
        <w:t>以上；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水土保持：建立水土保持设施，降低水土流失率，提升区域水源涵养能力；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公众参与：开展至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次公众宣传和参与活动，提升居民对生态修复的认知与支持度。</w:t>
      </w:r>
      <w:r>
        <w:rPr>
          <w:rFonts w:ascii="Times New Roman" w:hAnsi="Times New Roman" w:cs="Times New Roman" w:eastAsia="仿宋_GB2312"/>
          <w:sz w:val="32"/>
          <w:szCs w:val="32"/>
        </w:rPr>
        <w:t>此外，本项目最大程度确保工程“零伤亡、高质量、高评价、高效益”，保障人民群众生命财产安全和社会大局稳定，完成张家川县历史遗留废弃矿山生态修复工程（一期）的其他既定目标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的长期目标包括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改善生态环境：在项目完成后，区域生态环境明显改善，生物多样性恢复，形成良好的生态循环系统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经济可持续发展：促进生态旅游和绿色产业发展，带动地方经济，提升居民生活水平；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政策与管理机制：建立完善的生态修复管理机制，形成长效管理体系，确保后续修复工作的持续性和有效性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绩效目标是对张家川县庄天公路沿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处历史遗留废弃矿山进行生态修复治理，改善项目区生态环境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项目预算执行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张家川县历史</w:t>
      </w:r>
      <w:r>
        <w:rPr>
          <w:rFonts w:ascii="Times New Roman" w:hAnsi="Times New Roman" w:cs="Times New Roman" w:eastAsia="仿宋_GB2312"/>
          <w:sz w:val="32"/>
          <w:szCs w:val="32"/>
        </w:rPr>
        <w:t>遗留废弃矿山生态修复工程（一期）第一部分工程，项目总投资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，资金来源：县财政预算资金。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张家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财政局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张财发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文件下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张家川县历史</w:t>
      </w:r>
      <w:r>
        <w:rPr>
          <w:rFonts w:ascii="Times New Roman" w:hAnsi="Times New Roman" w:cs="Times New Roman" w:eastAsia="仿宋_GB2312"/>
          <w:sz w:val="32"/>
          <w:szCs w:val="32"/>
        </w:rPr>
        <w:t>遗留废弃矿山生态修复工程（一期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治理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资金到位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，项目</w:t>
      </w:r>
      <w:r>
        <w:rPr>
          <w:rFonts w:ascii="Times New Roman" w:hAnsi="Times New Roman" w:cs="Times New Roman" w:eastAsia="仿宋_GB2312"/>
          <w:sz w:val="32"/>
          <w:szCs w:val="32"/>
        </w:rPr>
        <w:t>资金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30.5475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资金执行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该项目已完成全部建设任务，待验收审计结束后，及时拨付剩余资金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金预算暂无调整情况。</w:t>
      </w:r>
    </w:p>
    <w:p>
      <w:pPr>
        <w:pStyle w:val="Heading1"/>
        <w:spacing w:lineRule="exact" w:line="400"/>
        <w:ind w:firstLine="64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项目组织实施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一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项目实施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制度建设方面，我局牵头组成领导小组，全面负责施工中的重大问题，各相关单位负责具体配合、实施。本项目通过招投标确定了有资质的施工、监理单位，签订了相关施工、监理、质量保证合同、责任书，全面管理施工、监理等单位，建立了工作专群，同时不定期进行现场检查，以便及时解决施工过程中的各种问题，检查施工进度、施工质量、施工安全措施；控制工程进度、工程质量、工程安全、组织汇报、工程竣工验收、工程交付等；负责与地方政府、各部门的组织、协调、配合、沟通等。工程施工管理采用项目法人管理体制。施工、监理单位在工程现场设立项目部，做了“五牌一图”等，按项目管理要求负责工程施工组织、管理、监理工作，并接收项目领导小组、工程指挥部或项目办公室对施工全过程的指导、监督、检查，负责工程质量保修等。我局要求施工单位要加强施工安全管理，认真细致排查施工场地附近安全隐患，采取消除或防护措施，确保施工安全。防治工程地段原有工程设施需要保留的应纳入管理与维护范围之内，与新建的工程设施进行同步管理，并进行必要的检测、维护工作。工程竣工后移交当地有关部门后，当地有关部门应建立一套完整的制度，定期与不定期的对工程设施进行巡视、监测及维护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项目管理方面，项目立项并下达资金后，我局锚定建设任务、紧盯工期，建立了项目工作群，同时按照“四不两直”进行现场突击检查，紧抓进度、质量和安全，建设过程中，我局定期组织质量检查，确保所有工程符合安全和环保要求，未出现重大质量问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项目资金管理办法，</w:t>
      </w:r>
      <w:r>
        <w:rPr>
          <w:rFonts w:ascii="Times New Roman" w:hAnsi="Times New Roman" w:cs="Times New Roman" w:eastAsia="仿宋_GB2312"/>
          <w:sz w:val="32"/>
          <w:szCs w:val="32"/>
        </w:rPr>
        <w:t>我局对张家川县历史遗留废弃矿山生态修复工程（一期）第一部分工程落实及完成情况进行了专项检查，对资金使用情况进行绩效自评，资金使用合规有效，项目建设符合设计要求。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已完成所有建设内容，完成工程量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项目整体形象进度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财务管理方面，本项目资金使用透明，所有支出均有详细记录和票据支持，项目所有资金实行专款专用。项目严格按照《项目资金管理办法》的要求，对项目资金收支全过程严格监管，未发现资金管理方面的违规违纪现象。进一步规范财政资金使用，强化财政支出绩效理念和责任意识，定期进行绩效考核，评价本部门和项目的预算执行情况和绩效达成情况，切实提高财政资金使用效益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资金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县财政预算资金，总投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项目到位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，县财政下达项目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30.5475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资金执行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该项目已完成全部建设任务，待验收审计结束后，及时拨付剩余资金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二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项目绩效目标完成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体绩效目标完成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项目总体绩效目标，该项目已完成庄天公路沿线历史遗留废弃矿山生态修复工程（一期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修复图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处，</w:t>
      </w:r>
      <w:r>
        <w:rPr>
          <w:rFonts w:ascii="Times New Roman" w:hAnsi="Times New Roman" w:cs="Times New Roman" w:eastAsia="仿宋_GB2312"/>
          <w:sz w:val="32"/>
          <w:szCs w:val="32"/>
        </w:rPr>
        <w:t>机械土方开挖</w:t>
      </w:r>
      <w:r>
        <w:rPr>
          <w:rFonts w:eastAsia="仿宋_GB2312" w:cs="Times New Roman" w:ascii="Times New Roman" w:hAnsi="Times New Roman"/>
          <w:sz w:val="32"/>
          <w:szCs w:val="32"/>
        </w:rPr>
        <w:t>76474.12</w:t>
      </w:r>
      <w:r>
        <w:rPr>
          <w:rFonts w:ascii="Times New Roman" w:hAnsi="Times New Roman" w:cs="Times New Roman" w:eastAsia="仿宋_GB2312"/>
          <w:sz w:val="32"/>
          <w:szCs w:val="32"/>
        </w:rPr>
        <w:t>立方米，推土机推运</w:t>
      </w:r>
      <w:r>
        <w:rPr>
          <w:rFonts w:eastAsia="仿宋_GB2312" w:cs="Times New Roman" w:ascii="Times New Roman" w:hAnsi="Times New Roman"/>
          <w:sz w:val="32"/>
          <w:szCs w:val="32"/>
        </w:rPr>
        <w:t>12500</w:t>
      </w:r>
      <w:r>
        <w:rPr>
          <w:rFonts w:ascii="Times New Roman" w:hAnsi="Times New Roman" w:cs="Times New Roman" w:eastAsia="仿宋_GB2312"/>
          <w:sz w:val="32"/>
          <w:szCs w:val="32"/>
        </w:rPr>
        <w:t>立方米，机械土方夯填</w:t>
      </w:r>
      <w:r>
        <w:rPr>
          <w:rFonts w:eastAsia="仿宋_GB2312" w:cs="Times New Roman" w:ascii="Times New Roman" w:hAnsi="Times New Roman"/>
          <w:sz w:val="32"/>
          <w:szCs w:val="32"/>
        </w:rPr>
        <w:t>15800</w:t>
      </w:r>
      <w:r>
        <w:rPr>
          <w:rFonts w:ascii="Times New Roman" w:hAnsi="Times New Roman" w:cs="Times New Roman" w:eastAsia="仿宋_GB2312"/>
          <w:sz w:val="32"/>
          <w:szCs w:val="32"/>
        </w:rPr>
        <w:t>立方米，危岩清理</w:t>
      </w:r>
      <w:r>
        <w:rPr>
          <w:rFonts w:eastAsia="仿宋_GB2312" w:cs="Times New Roman" w:ascii="Times New Roman" w:hAnsi="Times New Roman"/>
          <w:sz w:val="32"/>
          <w:szCs w:val="32"/>
        </w:rPr>
        <w:t>6636</w:t>
      </w:r>
      <w:r>
        <w:rPr>
          <w:rFonts w:ascii="Times New Roman" w:hAnsi="Times New Roman" w:cs="Times New Roman" w:eastAsia="仿宋_GB2312"/>
          <w:sz w:val="32"/>
          <w:szCs w:val="32"/>
        </w:rPr>
        <w:t>立方米，石方外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5236</w:t>
      </w:r>
      <w:r>
        <w:rPr>
          <w:rFonts w:ascii="Times New Roman" w:hAnsi="Times New Roman" w:cs="Times New Roman" w:eastAsia="仿宋_GB2312"/>
          <w:sz w:val="32"/>
          <w:szCs w:val="32"/>
        </w:rPr>
        <w:t>立方米，土方回填（轮胎碾压实）</w:t>
      </w:r>
      <w:r>
        <w:rPr>
          <w:rFonts w:eastAsia="仿宋_GB2312" w:cs="Times New Roman" w:ascii="Times New Roman" w:hAnsi="Times New Roman"/>
          <w:sz w:val="32"/>
          <w:szCs w:val="32"/>
        </w:rPr>
        <w:t>59053</w:t>
      </w:r>
      <w:r>
        <w:rPr>
          <w:rFonts w:ascii="Times New Roman" w:hAnsi="Times New Roman" w:cs="Times New Roman" w:eastAsia="仿宋_GB2312"/>
          <w:sz w:val="32"/>
          <w:szCs w:val="32"/>
        </w:rPr>
        <w:t>立方米，钢筋笼挡墙</w:t>
      </w:r>
      <w:r>
        <w:rPr>
          <w:rFonts w:eastAsia="仿宋_GB2312" w:cs="Times New Roman" w:ascii="Times New Roman" w:hAnsi="Times New Roman"/>
          <w:sz w:val="32"/>
          <w:szCs w:val="32"/>
        </w:rPr>
        <w:t>1407</w:t>
      </w:r>
      <w:r>
        <w:rPr>
          <w:rFonts w:ascii="Times New Roman" w:hAnsi="Times New Roman" w:cs="Times New Roman" w:eastAsia="仿宋_GB2312"/>
          <w:sz w:val="32"/>
          <w:szCs w:val="32"/>
        </w:rPr>
        <w:t>米，客土喷播绿化</w:t>
      </w:r>
      <w:r>
        <w:rPr>
          <w:rFonts w:eastAsia="仿宋_GB2312" w:cs="Times New Roman" w:ascii="Times New Roman" w:hAnsi="Times New Roman"/>
          <w:sz w:val="32"/>
          <w:szCs w:val="32"/>
        </w:rPr>
        <w:t>149716</w:t>
      </w:r>
      <w:r>
        <w:rPr>
          <w:rFonts w:ascii="Times New Roman" w:hAnsi="Times New Roman" w:cs="Times New Roman" w:eastAsia="仿宋_GB2312"/>
          <w:sz w:val="32"/>
          <w:szCs w:val="32"/>
        </w:rPr>
        <w:t>平方米，土方拉运</w:t>
      </w:r>
      <w:r>
        <w:rPr>
          <w:rFonts w:eastAsia="仿宋_GB2312" w:cs="Times New Roman" w:ascii="Times New Roman" w:hAnsi="Times New Roman"/>
          <w:sz w:val="32"/>
          <w:szCs w:val="32"/>
        </w:rPr>
        <w:t>51552</w:t>
      </w:r>
      <w:r>
        <w:rPr>
          <w:rFonts w:ascii="Times New Roman" w:hAnsi="Times New Roman" w:cs="Times New Roman" w:eastAsia="仿宋_GB2312"/>
          <w:sz w:val="32"/>
          <w:szCs w:val="32"/>
        </w:rPr>
        <w:t>立方米，松填土（覆土回填）</w:t>
      </w:r>
      <w:r>
        <w:rPr>
          <w:rFonts w:eastAsia="仿宋_GB2312" w:cs="Times New Roman" w:ascii="Times New Roman" w:hAnsi="Times New Roman"/>
          <w:sz w:val="32"/>
          <w:szCs w:val="32"/>
        </w:rPr>
        <w:t>8203</w:t>
      </w:r>
      <w:r>
        <w:rPr>
          <w:rFonts w:ascii="Times New Roman" w:hAnsi="Times New Roman" w:cs="Times New Roman" w:eastAsia="仿宋_GB2312"/>
          <w:sz w:val="32"/>
          <w:szCs w:val="32"/>
        </w:rPr>
        <w:t>立方米，厂房拆除</w:t>
      </w:r>
      <w:r>
        <w:rPr>
          <w:rFonts w:eastAsia="仿宋_GB2312" w:cs="Times New Roman" w:ascii="Times New Roman" w:hAnsi="Times New Roman"/>
          <w:sz w:val="32"/>
          <w:szCs w:val="32"/>
        </w:rPr>
        <w:t>2430</w:t>
      </w:r>
      <w:r>
        <w:rPr>
          <w:rFonts w:ascii="Times New Roman" w:hAnsi="Times New Roman" w:cs="Times New Roman" w:eastAsia="仿宋_GB2312"/>
          <w:sz w:val="32"/>
          <w:szCs w:val="32"/>
        </w:rPr>
        <w:t>立方米，坡面整理</w:t>
      </w:r>
      <w:r>
        <w:rPr>
          <w:rFonts w:eastAsia="仿宋_GB2312" w:cs="Times New Roman" w:ascii="Times New Roman" w:hAnsi="Times New Roman"/>
          <w:sz w:val="32"/>
          <w:szCs w:val="32"/>
        </w:rPr>
        <w:t>8200</w:t>
      </w:r>
      <w:r>
        <w:rPr>
          <w:rFonts w:ascii="Times New Roman" w:hAnsi="Times New Roman" w:cs="Times New Roman" w:eastAsia="仿宋_GB2312"/>
          <w:sz w:val="32"/>
          <w:szCs w:val="32"/>
        </w:rPr>
        <w:t>立方米，平硐封堵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处，竖井回填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处。涉及公路沿线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乡镇，切实改善了天庄公路张家川段沿线地质环境，最大限度对破坏的地形地貌、裸露岩土体、废弃斑块地完成有效恢复，使水源涵养能力不断提高，生态环境得到显著改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目标情况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产出指标完成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家川县历史遗留废弃矿山生态修复工程（一期）</w:t>
      </w:r>
      <w:r>
        <w:rPr>
          <w:rFonts w:ascii="Times New Roman" w:hAnsi="Times New Roman" w:cs="Times New Roman" w:eastAsia="仿宋"/>
          <w:sz w:val="32"/>
          <w:szCs w:val="32"/>
        </w:rPr>
        <w:t>第一部分工程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修复图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</w:t>
      </w:r>
      <w:r>
        <w:rPr>
          <w:rFonts w:ascii="Times New Roman" w:hAnsi="Times New Roman" w:cs="Times New Roman" w:eastAsia="仿宋_GB2312"/>
          <w:sz w:val="32"/>
          <w:szCs w:val="32"/>
        </w:rPr>
        <w:t>按时编制实施方案，完成项目前期工作，及时开工，按计划完成建设全部任务，资金使用合规有效，成果显著。</w:t>
      </w:r>
    </w:p>
    <w:p>
      <w:pPr>
        <w:pStyle w:val="Normal"/>
        <w:ind w:firstLine="9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效益指标完成情况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环境质量明显改善，人居环境质量与当地协调一致，水土质量明显提高，能够持续发挥作用，。</w:t>
      </w:r>
    </w:p>
    <w:p>
      <w:pPr>
        <w:pStyle w:val="Normal"/>
        <w:ind w:firstLine="9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满意度指标完成情况</w:t>
      </w:r>
    </w:p>
    <w:p>
      <w:pPr>
        <w:pStyle w:val="Normal"/>
        <w:ind w:left="42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区域群众满意度达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上</w:t>
      </w:r>
    </w:p>
    <w:p>
      <w:pPr>
        <w:pStyle w:val="Heading1"/>
        <w:spacing w:lineRule="exact" w:line="400"/>
        <w:ind w:firstLine="64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存在问题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，项目</w:t>
      </w:r>
      <w:r>
        <w:rPr>
          <w:rFonts w:ascii="Times New Roman" w:hAnsi="Times New Roman" w:cs="Times New Roman" w:eastAsia="仿宋_GB2312"/>
          <w:sz w:val="32"/>
          <w:szCs w:val="32"/>
        </w:rPr>
        <w:t>资金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30.5475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资金执行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该项目已完成全部建设任务，待验收审计结束后，及时拨付剩余资金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项目未偏离绩效目标，下一步将着手组织专家进行验收事宜。</w:t>
      </w:r>
    </w:p>
    <w:p>
      <w:pPr>
        <w:pStyle w:val="Heading1"/>
        <w:spacing w:lineRule="exact" w:line="400"/>
        <w:ind w:firstLine="643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整改措施和建议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工程采取措施科学合理，生态效益明显，与当地人居环境协调统一，</w:t>
      </w:r>
      <w:r>
        <w:rPr>
          <w:rFonts w:ascii="Times New Roman" w:hAnsi="Times New Roman" w:cs="Times New Roman" w:eastAsia="仿宋_GB2312"/>
          <w:sz w:val="32"/>
          <w:szCs w:val="32"/>
        </w:rPr>
        <w:t>使水源涵养能力不断提高，生态环境得到显著提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目前，本项目绩效目标执行不存在偏差，我局将继续保持高度的责任感和使命感，加强后续项目绩效目标运行监控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587" w:right="1474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42:00Z</dcterms:created>
  <dc:creator>Administrator</dc:creator>
  <dc:description/>
  <dc:language>en-US</dc:language>
  <cp:lastModifiedBy>呆瓜</cp:lastModifiedBy>
  <cp:lastPrinted>2025-09-23T10:00:00Z</cp:lastPrinted>
  <dcterms:modified xsi:type="dcterms:W3CDTF">2025-09-23T02:01:0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