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张家川县</w:t>
      </w: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4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政策性森林保险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绩效</w:t>
      </w:r>
      <w:r>
        <w:rPr>
          <w:rFonts w:ascii="黑体" w:hAnsi="黑体" w:cs="黑体" w:eastAsia="黑体"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640" w:hanging="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一、项目</w:t>
      </w:r>
      <w:r>
        <w:rPr>
          <w:rFonts w:ascii="仿宋" w:hAnsi="仿宋" w:cs="仿宋_GB2312" w:eastAsia="仿宋"/>
          <w:sz w:val="32"/>
          <w:szCs w:val="32"/>
        </w:rPr>
        <w:t>基本情况</w:t>
      </w:r>
    </w:p>
    <w:p>
      <w:pPr>
        <w:pStyle w:val="Normal"/>
        <w:numPr>
          <w:ilvl w:val="0"/>
          <w:numId w:val="1"/>
        </w:numPr>
        <w:ind w:left="0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、项目概况：按照国家有关部门的有关要求，遵循在省委、省政府的正确领导下，我县积极推动森林保险事业的发展，不断健全森林保险政策体系，我县政策性森林保险体系基本建立，取得了明显的成效。</w:t>
      </w:r>
      <w:r>
        <w:rPr>
          <w:rFonts w:ascii="仿宋" w:hAnsi="仿宋" w:cs="仿宋" w:eastAsia="仿宋"/>
          <w:sz w:val="32"/>
          <w:szCs w:val="32"/>
        </w:rPr>
        <w:t>张家川回族自治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甘肃省财政厅、甘肃省农业农村厅、甘肃省林业和草原局、甘肃省地方金融监督管理局、甘肃省银保监局下发的《甘肃省农业保险保险费补贴管理办法》（甘财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文件精神中第二章：补贴政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七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一）中央品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3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森林之规定，“公益林中央财政补贴资金承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省级财政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县财政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%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8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国家级公益林参加政策性森林保险，保费中央、省级财政补贴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6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林场、林农缴纳部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县级财政补贴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7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元全部到位。       </w:t>
      </w:r>
    </w:p>
    <w:p>
      <w:pPr>
        <w:pStyle w:val="Normal"/>
        <w:numPr>
          <w:ilvl w:val="0"/>
          <w:numId w:val="1"/>
        </w:numPr>
        <w:ind w:left="0" w:firstLine="320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、项目绩效目标情况：森林保险是分散森林经营风险的重要手段，</w:t>
      </w:r>
      <w:r>
        <w:rPr>
          <w:rFonts w:ascii="仿宋" w:hAnsi="仿宋" w:cs="仿宋" w:eastAsia="仿宋"/>
          <w:sz w:val="32"/>
          <w:szCs w:val="32"/>
          <w:lang w:eastAsia="zh-CN"/>
        </w:rPr>
        <w:t>将森林保险纳入农业灾害事故防范救助体系，充分发挥保险在事前防预，事中风险控制，事后理赔服务等方面的功能作用，加强承保到户、理赔到户的原则，会同农业保险经办机构建立定损理赔工作机制，建立健全保险机构与灾害预报、农业农村（畜牧兽医）、林业草原等部门的合作机制，加强农业保险赔付资金与政府救灾资金的协同运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促进现代林业发展，促进乡村产业振兴，改进农村社会治理，保障农民收益，充分发挥森林生态、社会效益具有重要的意义。我县立足深化森林供给侧结构性改革，充分保护林农的利益，进一步完善森林保险政策，提高森林保险服务能力，优化森林保险运行机制，推动森林保险高质量发展，更好的满足“三农”领域日益增长的风险保障需求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我县基本建成功能完善，运行规范、基础完备，与农业农村现代化发展阶段相适应，与林农风险保障需求相契合，中央、省级、市县分工负责的多层次森林保险体系。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基本达到森林保险持续提质增效，转型升级，总体发展基本达到国内先进水平，实现补贴有效率、产业有保障、农民得实惠，保险机构可持续的多赢格局。</w:t>
      </w:r>
    </w:p>
    <w:p>
      <w:pPr>
        <w:pStyle w:val="Normal"/>
        <w:numPr>
          <w:ilvl w:val="0"/>
          <w:numId w:val="1"/>
        </w:numPr>
        <w:ind w:left="0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预算执行情况：按照“政府引导、市场运作、自主自愿、协同推进”的原则，根据《甘肃省农业保险保险费补贴管理办法》（甘财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第四章“预算管理”第十四条之规定，各级财政承担的保费补贴资金列入年度财政预算，我县森林保险项目预算中央财政补贴资金承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省级财政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县财政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全部到位。执行情况良好。</w:t>
      </w:r>
    </w:p>
    <w:p>
      <w:pPr>
        <w:pStyle w:val="Normal"/>
        <w:numPr>
          <w:ilvl w:val="0"/>
          <w:numId w:val="2"/>
        </w:numPr>
        <w:ind w:left="640" w:hanging="0"/>
        <w:jc w:val="left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项目组织实施情况。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项目实施情况。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甘肃省财政厅、甘肃省农业农村厅、甘肃省林业和草原局、甘肃省地方金融监督管理局、甘肃省银保监局下发的《甘肃省农业保险保险费补贴管理办法》（甘财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、《甘肃省农业保险保费补贴管理实施细则》（甘财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文件相关规定，按照中央省级原有保险额度、费率和保费补贴财政承担比例继续执行政策性森林保险运行机制。我县制定了相关的《森林保险保费补贴管理制度》，保险费缴纳运行规范，分项核算，专项管理、封闭运行，未出现错支、挪用等现象。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绩效目标完成情况。</w:t>
      </w:r>
    </w:p>
    <w:p>
      <w:pPr>
        <w:pStyle w:val="Style15"/>
        <w:numPr>
          <w:ilvl w:val="0"/>
          <w:numId w:val="0"/>
        </w:numPr>
        <w:ind w:left="0" w:firstLine="320"/>
        <w:rPr>
          <w:rFonts w:ascii="仿宋_GB2312" w:hAnsi="仿宋_GB2312" w:eastAsia="仿宋_GB2312" w:cs="仿宋"/>
          <w:sz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8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国家级公益林参加政策性森林保险，保费中央、省级财政补贴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6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林场、林农缴纳部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县级财政补贴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7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全部到位。由天水市农业农村局采取招投标形式确定的承保机构“中国人寿财险股份有限公司张家川县支公司承保”，按照承保任务保费全部足额缴纳，</w:t>
      </w:r>
      <w:r>
        <w:rPr>
          <w:rFonts w:ascii="仿宋_GB2312" w:hAnsi="仿宋_GB2312" w:cs="仿宋" w:eastAsia="仿宋_GB2312"/>
          <w:sz w:val="32"/>
          <w:lang w:eastAsia="zh-CN"/>
        </w:rPr>
        <w:t>承保</w:t>
      </w:r>
      <w:r>
        <w:rPr>
          <w:rFonts w:ascii="仿宋_GB2312" w:hAnsi="仿宋_GB2312" w:cs="仿宋" w:eastAsia="仿宋_GB2312"/>
          <w:sz w:val="32"/>
        </w:rPr>
        <w:t>率达到</w:t>
      </w:r>
      <w:r>
        <w:rPr>
          <w:rFonts w:eastAsia="仿宋_GB2312" w:cs="仿宋" w:ascii="仿宋_GB2312" w:hAnsi="仿宋_GB2312"/>
          <w:sz w:val="32"/>
        </w:rPr>
        <w:t>100%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存在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目标执行出现偏差。项目执行现状与年度绩效目标存在的偏差和详细原因说明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绩效目标执行无偏差，执行情况良好。</w:t>
      </w:r>
    </w:p>
    <w:p>
      <w:pPr>
        <w:pStyle w:val="Style15"/>
        <w:numPr>
          <w:ilvl w:val="0"/>
          <w:numId w:val="3"/>
        </w:numPr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存在的问题，包括制度建设、资金使用、项目组织实施和项目绩效目标管理存在的问题等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根据省财政厅林业草原资金管理实施细则执行，不存在项目绩效目标管理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过程中主要不足</w:t>
      </w:r>
      <w:r>
        <w:rPr>
          <w:rFonts w:ascii="仿宋" w:hAnsi="仿宋" w:cs="仿宋" w:eastAsia="仿宋"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  <w:lang w:eastAsia="zh-CN"/>
        </w:rPr>
        <w:t>承保机构对政策性森林保险重视程度欠缺，事前预防机制不够完善，有待于进一步加强；二是政策性森林保险按照费率，保费农户以及林农承担比例收缴困难，收缴成本大于收缴金额，因此每年都由县级林草机构自筹资金。三是政策性森林保险宣传力度不够，参保农户知晓率不高。四是森林保险无工作经费。</w:t>
      </w:r>
    </w:p>
    <w:p>
      <w:pPr>
        <w:pStyle w:val="Style15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、整改措施以及建议</w:t>
      </w:r>
    </w:p>
    <w:p>
      <w:pPr>
        <w:pStyle w:val="Style15"/>
        <w:numPr>
          <w:ilvl w:val="0"/>
          <w:numId w:val="0"/>
        </w:numPr>
        <w:ind w:left="0" w:firstLine="960"/>
        <w:rPr>
          <w:rFonts w:ascii="仿宋" w:hAnsi="仿宋" w:eastAsia="仿宋" w:cs="仿宋"/>
          <w:color w:val="373737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建议今后各级政府以及上级主管部门将森林保险业务定期培训，提高业务人员工作水平，再者每年将政策性森林保险工作经费纳入财政预算。</w:t>
      </w:r>
      <w:r>
        <w:rPr>
          <w:rFonts w:ascii="仿宋" w:hAnsi="仿宋" w:cs="仿宋" w:eastAsia="仿宋"/>
          <w:color w:val="373737"/>
          <w:sz w:val="32"/>
          <w:szCs w:val="32"/>
          <w:lang w:eastAsia="zh-CN"/>
        </w:rPr>
        <w:t>加强建立乡镇、村组、保险公司、农业农村（畜牧兽医、乡村振兴）、交通、自然资源等部门间联动协调机制，</w:t>
      </w:r>
      <w:r>
        <w:rPr>
          <w:rFonts w:ascii="仿宋" w:hAnsi="仿宋" w:cs="仿宋" w:eastAsia="仿宋"/>
          <w:color w:val="373737"/>
          <w:sz w:val="32"/>
          <w:szCs w:val="32"/>
        </w:rPr>
        <w:t>使</w:t>
      </w:r>
      <w:r>
        <w:rPr>
          <w:rFonts w:ascii="仿宋" w:hAnsi="仿宋" w:cs="仿宋" w:eastAsia="仿宋"/>
          <w:color w:val="373737"/>
          <w:sz w:val="32"/>
          <w:szCs w:val="32"/>
          <w:lang w:eastAsia="zh-CN"/>
        </w:rPr>
        <w:t>保险费</w:t>
      </w:r>
      <w:r>
        <w:rPr>
          <w:rFonts w:ascii="仿宋" w:hAnsi="仿宋" w:cs="仿宋" w:eastAsia="仿宋"/>
          <w:color w:val="373737"/>
          <w:sz w:val="32"/>
          <w:szCs w:val="32"/>
        </w:rPr>
        <w:t>补助资金使用高效、合理、规范</w:t>
      </w:r>
      <w:r>
        <w:rPr>
          <w:rFonts w:ascii="仿宋" w:hAnsi="仿宋" w:cs="仿宋" w:eastAsia="仿宋"/>
          <w:color w:val="373737"/>
          <w:sz w:val="32"/>
          <w:szCs w:val="32"/>
          <w:lang w:eastAsia="zh-CN"/>
        </w:rPr>
        <w:t>。</w:t>
      </w:r>
    </w:p>
    <w:p>
      <w:pPr>
        <w:pStyle w:val="Style15"/>
        <w:spacing w:before="0" w:after="120"/>
        <w:ind w:firstLine="5440"/>
        <w:rPr>
          <w:rFonts w:ascii="仿宋" w:hAnsi="仿宋" w:eastAsia="仿宋" w:cs="仿宋"/>
          <w:color w:val="373737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73737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宋体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TextBody"/>
    <w:next w:val="Style15"/>
    <w:qFormat/>
    <w:pPr>
      <w:ind w:firstLine="420"/>
    </w:pPr>
    <w:rPr>
      <w:szCs w:val="20"/>
    </w:rPr>
  </w:style>
  <w:style w:type="paragraph" w:styleId="Char">
    <w:name w:val="Char"/>
    <w:basedOn w:val="Normal"/>
    <w:qFormat/>
    <w:pPr>
      <w:spacing w:lineRule="atLeast" w:line="240"/>
      <w:ind w:firstLine="200"/>
    </w:pPr>
    <w:rPr>
      <w:szCs w:val="22"/>
    </w:rPr>
  </w:style>
  <w:style w:type="paragraph" w:styleId="Char1">
    <w:name w:val=" Char"/>
    <w:basedOn w:val="Normal"/>
    <w:qFormat/>
    <w:pPr>
      <w:spacing w:lineRule="atLeast" w:line="240"/>
      <w:ind w:firstLine="200"/>
    </w:pPr>
    <w:rPr>
      <w:rFonts w:ascii="宋体" w:hAnsi="宋体" w:eastAsia="楷体_GB2312" w:cs="宋体"/>
      <w:sz w:val="32"/>
      <w:szCs w:val="28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宋体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56:00Z</dcterms:created>
  <dc:creator>Administrator</dc:creator>
  <dc:description/>
  <dc:language>en-US</dc:language>
  <cp:lastModifiedBy>呆瓜</cp:lastModifiedBy>
  <cp:lastPrinted>2025-09-23T10:50:00Z</cp:lastPrinted>
  <dcterms:modified xsi:type="dcterms:W3CDTF">2025-09-23T02:50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5317A63B74A62B8EFF464F8F50691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